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人民医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作为全县医疗业务技术服务中心，承担县内常见病、多发病的诊治任务，开展二级专科服务，承担急危重症抢救和复杂疑难病症诊治任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作为县</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急救指挥中心，承担</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急救和各类突发事故的现场抢救及院内急救；</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接受下级医疗卫生机构的转诊，指导乡（镇）卫生院做好医疗、康复、预防保健等业务技术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贯彻执行传染病预防诊治和管理工作，开展健康教育，进行防病指导；</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承担基层医疗卫生机构卫生技术人员的进修和培训，承担医学院校临床教学、实习任务；</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承担县卫生局下达的其它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人民医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8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9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9</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人民医院部门决算包括：新疆喀什地区英吉沙县人民医院决算。单位无下属预算单位，下设</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个处室，分别是：发热门诊、预检分诊、肺科医院、中医科、普外科、泌尿外科、骨科、妇科、产科、儿科、手麻科、党政办、医务科、护理部、设备科、财务科、采购办、总务科、病案室、门诊、病理科、检验科、特检科、放射科、重症</w:t>
      </w:r>
      <w:r>
        <w:rPr>
          <w:rFonts w:eastAsia="仿宋_GB2312" w:ascii="仿宋_GB2312" w:hAnsi="仿宋_GB2312"/>
          <w:color w:val="auto"/>
          <w:sz w:val="32"/>
          <w:szCs w:val="32"/>
          <w:lang w:val="en-US" w:eastAsia="zh-CN"/>
        </w:rPr>
        <w:t>ICU</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6,303.7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786.8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9.8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受疫情影响医院风控</w:t>
      </w:r>
      <w:r>
        <w:rPr>
          <w:rFonts w:eastAsia="仿宋_GB2312" w:ascii="仿宋_GB2312" w:hAnsi="仿宋_GB2312"/>
          <w:b w:val="false"/>
          <w:bCs w:val="false"/>
          <w:color w:val="auto"/>
          <w:sz w:val="32"/>
          <w:szCs w:val="32"/>
          <w:lang w:val="en-US" w:eastAsia="zh-CN"/>
        </w:rPr>
        <w:t>3</w:t>
      </w:r>
      <w:r>
        <w:rPr>
          <w:rFonts w:ascii="仿宋_GB2312" w:hAnsi="仿宋_GB2312" w:eastAsia="仿宋_GB2312"/>
          <w:b w:val="false"/>
          <w:bCs w:val="false"/>
          <w:color w:val="auto"/>
          <w:sz w:val="32"/>
          <w:szCs w:val="32"/>
          <w:lang w:val="en-US" w:eastAsia="zh-CN"/>
        </w:rPr>
        <w:t>次业务量下降，收入比同期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5,814.74</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2,275.9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16.8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受疫情影响医院开展免费核酸检测，医疗专用耗材支出增加，为符合发热病人隔离要求，医院病房卫生间装修以及新建核酸采样点等</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6,303.7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160.5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9.39%</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12,889.3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9.06%</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53.8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5,814.7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742.6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3.22%</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72.1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78%</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160.57</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8.5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项目资金增加，受疫情影响，政府给予发热门诊建设资金，建设发热门诊项目、核酸监测点建设项目、防疫经费、中药汤剂资金、公立医院医疗服务能力提升、公立医院医改资金等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160.57</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28.5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项目资金增加，受疫情影响，政府给予发热门诊建设资金，建设发热门诊项目、核酸监测点建设项目、防疫经费、中药汤剂资金、公立医院医疗服务能力提升、公立医院医改资金等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561.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60.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9.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做整个卫生系统的，年终决算只做县医院本单位数</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5,561.2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160.5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9.6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做整个卫生系统的，年终决算只做县医院本单位数</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160.5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60203 </w:t>
      </w:r>
      <w:r>
        <w:rPr>
          <w:rFonts w:ascii="仿宋_GB2312" w:hAnsi="仿宋_GB2312" w:eastAsia="仿宋_GB2312"/>
          <w:color w:val="auto"/>
          <w:sz w:val="32"/>
          <w:szCs w:val="32"/>
          <w:lang w:val="en-US" w:eastAsia="zh-CN"/>
        </w:rPr>
        <w:t>自然科学基金</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00.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99.2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01 </w:t>
      </w:r>
      <w:r>
        <w:rPr>
          <w:rFonts w:ascii="仿宋_GB2312" w:hAnsi="仿宋_GB2312" w:eastAsia="仿宋_GB2312"/>
          <w:color w:val="auto"/>
          <w:sz w:val="32"/>
          <w:szCs w:val="32"/>
          <w:lang w:val="en-US" w:eastAsia="zh-CN"/>
        </w:rPr>
        <w:t>综合医院</w:t>
      </w:r>
      <w:r>
        <w:rPr>
          <w:rFonts w:eastAsia="仿宋_GB2312" w:ascii="仿宋_GB2312" w:hAnsi="仿宋_GB2312"/>
          <w:color w:val="auto"/>
          <w:sz w:val="32"/>
          <w:szCs w:val="32"/>
          <w:lang w:val="en-US" w:eastAsia="zh-CN"/>
        </w:rPr>
        <w:t>1,626.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299 </w:t>
      </w:r>
      <w:r>
        <w:rPr>
          <w:rFonts w:ascii="仿宋_GB2312" w:hAnsi="仿宋_GB2312" w:eastAsia="仿宋_GB2312"/>
          <w:color w:val="auto"/>
          <w:sz w:val="32"/>
          <w:szCs w:val="32"/>
          <w:lang w:val="en-US" w:eastAsia="zh-CN"/>
        </w:rPr>
        <w:t>其他公立医院支出</w:t>
      </w:r>
      <w:r>
        <w:rPr>
          <w:rFonts w:eastAsia="仿宋_GB2312" w:ascii="仿宋_GB2312" w:hAnsi="仿宋_GB2312"/>
          <w:color w:val="auto"/>
          <w:sz w:val="32"/>
          <w:szCs w:val="32"/>
          <w:lang w:val="en-US" w:eastAsia="zh-CN"/>
        </w:rPr>
        <w:t>390.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57.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10.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99 </w:t>
      </w:r>
      <w:r>
        <w:rPr>
          <w:rFonts w:ascii="仿宋_GB2312" w:hAnsi="仿宋_GB2312" w:eastAsia="仿宋_GB2312"/>
          <w:color w:val="auto"/>
          <w:sz w:val="32"/>
          <w:szCs w:val="32"/>
          <w:lang w:val="en-US" w:eastAsia="zh-CN"/>
        </w:rPr>
        <w:t>其他公共卫生支出</w:t>
      </w:r>
      <w:r>
        <w:rPr>
          <w:rFonts w:eastAsia="仿宋_GB2312" w:ascii="仿宋_GB2312" w:hAnsi="仿宋_GB2312"/>
          <w:color w:val="auto"/>
          <w:sz w:val="32"/>
          <w:szCs w:val="32"/>
          <w:lang w:val="en-US" w:eastAsia="zh-CN"/>
        </w:rPr>
        <w:t>2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9901 </w:t>
      </w:r>
      <w:r>
        <w:rPr>
          <w:rFonts w:ascii="仿宋_GB2312" w:hAnsi="仿宋_GB2312" w:eastAsia="仿宋_GB2312"/>
          <w:color w:val="auto"/>
          <w:sz w:val="32"/>
          <w:szCs w:val="32"/>
          <w:lang w:val="en-US" w:eastAsia="zh-CN"/>
        </w:rPr>
        <w:t>其他卫生健康支出</w:t>
      </w:r>
      <w:r>
        <w:rPr>
          <w:rFonts w:eastAsia="仿宋_GB2312" w:ascii="仿宋_GB2312" w:hAnsi="仿宋_GB2312"/>
          <w:color w:val="auto"/>
          <w:sz w:val="32"/>
          <w:szCs w:val="32"/>
          <w:lang w:val="en-US" w:eastAsia="zh-CN"/>
        </w:rPr>
        <w:t>298.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62.1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2,088.43</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2,088.43</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境）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人民医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属于事业差额单位，无日常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872.0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467.9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404.1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783.9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5.29%</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782.2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95.2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75228.5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9,503.19</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08.1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072.1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按照</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年初工作规划，较好地完成了年度工作目标。通过加强预算收支管理，梳理内部管理流程，部门整体支出管理情况得到提升。项目需根据前期制定的计划和实施方案进行实施。实施过程中，专项资金组织实施部门负责项目的实施、实施过程中的协调、重大事项的审批工作以及项目完成目标的验收工作，保障项目的顺利执行，并对项目负责。为了规范项目资金分配及使用，明确了项目资金管理的原则，对项目申报、项目的审核和确定、项目的实施和管理、竣工验收、结果公示和资金拨付情况、绩效管理等进行了规范。我单位成立了项目绩效领导小组，明确了分管领导、牵头处室和具体负责人。建立了沟通联系机制，组织调研，明确项目任务，制定项目实施方案。严格按照程序，在机关纪委、财政部门的监督下，按监控节点对项目执行情况进行监控，项目完成后，对项目进行绩效评价。通过加强预算收支管理，梳理内部管理流程，部门整体支出管理情况得到提升。整体支出绩效自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分，评价结果为“优”</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单位绩效管理制度建设还不健全，预算绩效管理工作尚处在探索阶段，经验积累较少，绩效管理制度建设有待加强，指标设置科学性及和合理性有待于提高。考核指标量化不够细。在工作目标的数量、质量、标准的要求上，有些环节不够明确、不够统一，有的岗位职责不明，工作目标没有分解到岗、细化到人，有苦乐不均现象。对一些工作只能用“完成好的”、“完成不好的”等标准来衡量，实际操作起来主观因素大。有些考核结果不能准确反应个体成绩，还存在一些岗位工作难以量化的现象。如一些综合性部门、服务性岗位的工作没有明确的标准与要求，严格意义上的量化考核难以执行二是，基层人员力量薄弱，特别是基层财务人员综合能力不够，人员配备不足，如涉及到一些施工方面过程中缺乏专业的监督和监理人员，导致在项目施工中标准把握不准的问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建议单独设立项目绩效工作部门，负责项目计划收集上报、组织实施开展，绩效监控过程及提出纠偏意见和改进措施，以及项目完成成果分析，报告撰写及档案整理工作，目前单位绩效相关工作大部分由财务人员承担，存在一定的问题，财务人员具备项目专业能力不强，对项目开展广度和深度。二是，建议加强人员培训，上级部门根据实际业务需要，加强基层财务人员配备力量，提高人员综合业务能力。各项工作实施及资金使用情况均在绩效目标设定。预算安排的基本支出保障了正常的工作运转；在项目经费的使用上，在保证各项任务顺利完成的同时，严格落实厉行节约的原则</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1:0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