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乔勒潘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乔勒潘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乔勒潘乡卫生院部门决算包括：新疆喀什地区英吉沙县乔勒潘乡卫生院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门诊部、住院部、检验科、妇幼科、防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8.1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6.7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院治疗，导致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6.1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基本公共卫生业务量减少，我单位基本公共卫生项目经费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8.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7.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4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50.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5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6.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22.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4.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7.6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1.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7.6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1.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1.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7.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1.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7.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7.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25.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42.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1.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4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3.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3.5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乔勒潘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35.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03.0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