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龙甫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龙甫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龙甫乡卫生院部门决算包括：新疆喀什地区英吉沙县龙甫乡卫生院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住院部、门诊部、妇幼防疫科、检验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17.7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1.7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6.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发热病人等四大症状病人无法入乡镇卫生院治疗。导致收入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16.5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2.9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3.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发热病人等四大症状病人无法入乡镇卫生院治疗。导致支出较上年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17.7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9.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3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48.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6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16.5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52.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6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3.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3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9.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其他基层医疗卫生机构支出、乡村医生补助、基本公共卫生服务和人员工资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9.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0.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其他基层医疗卫生机构支出、乡村医生补助、基本公共卫生服务和人员工资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80.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9.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80.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9.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9.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9.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36.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30.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9.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5.8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5.83</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龙甫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是全额事业单位，日常公用经费从事业收入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217.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4.2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7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是</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