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艾古斯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本乡镇的卫生工作法律、法规、政策的贯彻，卫生事业发展规划和工作计划的制订，社会公共卫生工作的组织和实施</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二、负责本乡镇的基本医疗服务</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三、负责本乡镇突发公共卫生事件的报告，并依据上级部门要求组织实施处置</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四、负责本乡镇辖区内的卫生信息统计、分析、上报</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五、负责对本乡镇辖区内村级卫生组织和乡村医生的业务指导和培训</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六、负责承办政府卫生行政部门委托的相关业务或事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上级卫生行政部门下达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艾古斯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艾古斯乡卫生院部门决算包括：新疆喀什地区英吉沙县艾古斯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住院部、门诊部、检验科、公共卫生科、防疫科、妇幼科、财务室。</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6" w:name="_GoBack"/>
      <w:bookmarkStart w:id="7" w:name="_GoBack"/>
      <w:bookmarkEnd w:id="7"/>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15.9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1.2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门诊和住院医疗收入增加，工资及社保基数调标，人员经费收入增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15.9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1.4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门诊和住院医疗收入增加，工资及社保基数调标，人员经费开支增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15.9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2.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3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73.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63%</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15.9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37.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8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7.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2.4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2.4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1.1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2.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1.1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2.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2.4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2.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206.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31.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45.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5.5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4.4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4.46</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艾古斯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全额事业单位，日常公用经费在事业收入中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338.9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31.4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7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的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8T04:1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