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托甫洛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托甫洛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托甫洛克乡卫生院部门决算包括：新疆喀什地区英吉沙县托甫洛克乡卫生院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住院部、门诊部、妇幼防疫科、财务科、检验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82.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3.2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开支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81.9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8.1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门诊和住院医疗收入增加，工资及社保基数调标，人员经费开支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82.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3.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2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18.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7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81.9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1.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1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0.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8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3.7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6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他基层医疗卫生机构支出、乡村医生补助、基本公共卫生服务、村医补助及疫苗冷冻补助项目和人员经费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3.7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6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他基层医疗卫生机构支出、乡村医生补助、基本公共卫生服务、村医补助及疫苗冷冻补助项目和人员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1.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3.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1.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3.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3.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4.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19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52.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77.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4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3.0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3.07</w:t>
      </w:r>
      <w:r>
        <w:rPr>
          <w:rFonts w:ascii="仿宋_GB2312" w:hAnsi="仿宋_GB2312" w:eastAsia="仿宋_GB2312"/>
          <w:color w:val="auto"/>
          <w:sz w:val="32"/>
          <w:szCs w:val="32"/>
          <w:lang w:val="en-US" w:eastAsia="zh-CN"/>
        </w:rPr>
        <w:t>万元，包括：基本工资、津贴补贴、奖金、绩效工资、机关事业单位基本养老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托甫洛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是全额事业单位，日常公用从事业收入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73.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85.2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6.7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