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沙汗乡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本乡镇的卫生工作法律、法规、政策的贯彻，卫生事业发展规划和工作计划的制订，社会公共卫生工作的组织和实施；</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负责本乡镇的基本医疗服务；</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本乡镇突发公共卫生事件的报告，并依据上级部门要求组织实施处置；</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负责本乡镇辖区内的卫生信息统计、分析、上报；</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对本乡镇辖区内村级卫生组织和乡村医生的业务指导和培训；</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负责承办政府卫生行政部门委托的相关业务或事项</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上级卫生行政部门下达的其他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沙汗乡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沙汗乡卫生院部门决算包括：新疆喀什地区英吉沙县沙汗乡卫生院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门诊部、住院部、检验科、妇幼科、财务室、公共卫生科、防疫科。</w:t>
      </w:r>
      <w:bookmarkStart w:id="6" w:name="_GoBack"/>
      <w:bookmarkEnd w:id="6"/>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12566"/>
      <w:bookmarkStart w:id="8" w:name="_Toc25314"/>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26.9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52.7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1.9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我单位发热病人等四大症状病人无法入乡镇卫生院治疗。导致收入较上年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26.9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3.8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1.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疫情影响，基本公共卫生业务量减少，我单位基本公共卫生项目经费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26.9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666.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1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460.5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0.87%</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26.9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76.3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6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0.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3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666.42</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1.2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666.42</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1.2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3.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基本公共卫生项目服务人口较</w:t>
      </w:r>
      <w:r>
        <w:rPr>
          <w:rFonts w:eastAsia="仿宋_GB2312" w:ascii="仿宋_GB2312" w:hAnsi="仿宋_GB2312"/>
          <w:color w:val="auto"/>
          <w:sz w:val="32"/>
          <w:szCs w:val="32"/>
          <w:lang w:val="en-US" w:eastAsia="zh-CN"/>
        </w:rPr>
        <w:t>2019</w:t>
      </w:r>
      <w:r>
        <w:rPr>
          <w:rFonts w:ascii="仿宋_GB2312" w:hAnsi="仿宋_GB2312" w:eastAsia="仿宋_GB2312"/>
          <w:color w:val="auto"/>
          <w:sz w:val="32"/>
          <w:szCs w:val="32"/>
          <w:lang w:val="en-US" w:eastAsia="zh-CN"/>
        </w:rPr>
        <w:t>年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506.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66.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506.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66.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666.42</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51.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3.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419.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92.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58.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1.4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515.7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15.75</w:t>
      </w:r>
      <w:r>
        <w:rPr>
          <w:rFonts w:ascii="仿宋_GB2312" w:hAnsi="仿宋_GB2312" w:eastAsia="仿宋_GB2312"/>
          <w:color w:val="auto"/>
          <w:sz w:val="32"/>
          <w:szCs w:val="32"/>
          <w:lang w:val="en-US" w:eastAsia="zh-CN"/>
        </w:rPr>
        <w:t>万元，包括：基本工资、津贴补贴、绩效工资、机关事业单位基本养老保险缴费、职业年金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沙汗乡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为全额事业单位，日常公用经费在事业收入中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6626.2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37.54</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1:0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