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英叶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英叶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英叶乡卫生院部门决算包括：新疆喀什地区英吉沙县英叶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住院部、公共卫生科、妇幼科、防疫科、检验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47.4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2.5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6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我单位发热病人等四大症状病人无法入乡镇卫生院治疗。导致收入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47.4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8.0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基本公共卫生业务量减少，我单位基本公共卫生项目经费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47.4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22.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9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24.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1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47.4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63.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5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4.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4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22.4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3.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2.4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3.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8.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2.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8.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2.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2.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4.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194.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24.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60.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9.4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8.0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8.08</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英叶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998.9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88.7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7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8T08:4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