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医疗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贯彻执行医疗保险各项政策法规；全县机关、企事业单位和灵活就业人员基本医疗生育保险、公务员和大病医疗、城镇居民医疗保险基金的筹集、管理、支付、运营工作；全县各类参保人员数据录入、保存及档案管理工作；建立健全医疗保险基金预决算制度、财务会计制度、统计制度、稽核审计制度；防范和化解基金风险、确保基金安全有效运转。</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医疗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医疗保障局部门决算包括：新疆喀什地区英吉沙县医疗保障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基金征缴科、基金财务科、待遇支付科、卡务科、稽核科、网络信息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6,122.0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863.2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1.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今年城乡居民医疗保险项目收入，未纳入单位本年度决算收入范围内（财政局总决算收入内反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6,122.0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863.2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1.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今年城乡居民医疗保险项目支出，未纳入单位本年度决算支出范围内（财政局总决算支出内反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6,122.0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122.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6,122.0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6.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5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965.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4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122.0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863.2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今年城乡居民医疗保险项目收入，未纳入单位本年度决算收入范围内（财政局总决算收入内反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122.0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863.2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1.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今年城乡居民医疗保险项目支出，未纳入单位本年度决算支出范围内（财政局总决算支出内反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753.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122.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城乡医疗补助、全民参保及医疗服务提升专项经费收入为年中追加经费，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753.4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122.0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城乡医疗补助、全民参保及医疗服务提升专项经费支出为年中追加部分项目经费，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807.0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301 </w:t>
      </w:r>
      <w:r>
        <w:rPr>
          <w:rFonts w:ascii="仿宋_GB2312" w:hAnsi="仿宋_GB2312" w:eastAsia="仿宋_GB2312"/>
          <w:color w:val="auto"/>
          <w:sz w:val="32"/>
          <w:szCs w:val="32"/>
          <w:lang w:val="en-US" w:eastAsia="zh-CN"/>
        </w:rPr>
        <w:t>城乡医疗救助</w:t>
      </w:r>
      <w:r>
        <w:rPr>
          <w:rFonts w:eastAsia="仿宋_GB2312" w:ascii="仿宋_GB2312" w:hAnsi="仿宋_GB2312"/>
          <w:color w:val="auto"/>
          <w:sz w:val="32"/>
          <w:szCs w:val="32"/>
          <w:lang w:val="en-US" w:eastAsia="zh-CN"/>
        </w:rPr>
        <w:t>5,64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9.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6 </w:t>
      </w:r>
      <w:r>
        <w:rPr>
          <w:rFonts w:ascii="仿宋_GB2312" w:hAnsi="仿宋_GB2312" w:eastAsia="仿宋_GB2312"/>
          <w:color w:val="auto"/>
          <w:sz w:val="32"/>
          <w:szCs w:val="32"/>
          <w:lang w:val="en-US" w:eastAsia="zh-CN"/>
        </w:rPr>
        <w:t>医疗保障经办事务</w:t>
      </w:r>
      <w:r>
        <w:rPr>
          <w:rFonts w:eastAsia="仿宋_GB2312" w:ascii="仿宋_GB2312" w:hAnsi="仿宋_GB2312"/>
          <w:color w:val="auto"/>
          <w:sz w:val="32"/>
          <w:szCs w:val="32"/>
          <w:lang w:val="en-US" w:eastAsia="zh-CN"/>
        </w:rPr>
        <w:t>8.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78.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6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6.3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1.88</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43</w:t>
      </w:r>
      <w:r>
        <w:rPr>
          <w:rFonts w:ascii="仿宋_GB2312" w:hAnsi="仿宋_GB2312" w:eastAsia="仿宋_GB2312"/>
          <w:color w:val="auto"/>
          <w:sz w:val="32"/>
          <w:szCs w:val="32"/>
          <w:lang w:val="en-US" w:eastAsia="zh-CN"/>
        </w:rPr>
        <w:t>万元，包括：办公费、手续费、水费、邮电费、差旅费、维修（护）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下乡任务增加，公务用车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下乡任务增加，公务用车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汽油费、维修费、公务车年检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8.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07%</w:t>
      </w:r>
      <w:r>
        <w:rPr>
          <w:rFonts w:ascii="仿宋_GB2312" w:hAnsi="仿宋_GB2312" w:eastAsia="仿宋_GB2312"/>
          <w:color w:val="auto"/>
          <w:spacing w:val="0"/>
          <w:sz w:val="32"/>
          <w:szCs w:val="32"/>
          <w:lang w:val="en-US" w:eastAsia="zh-CN"/>
        </w:rPr>
        <w:t>，主要原因是：政府投入福利彩票项目资金逐步增加。政府性基金预算支出</w:t>
      </w:r>
      <w:r>
        <w:rPr>
          <w:rFonts w:eastAsia="仿宋_GB2312" w:ascii="仿宋_GB2312" w:hAnsi="仿宋_GB2312"/>
          <w:color w:val="auto"/>
          <w:spacing w:val="0"/>
          <w:sz w:val="32"/>
          <w:szCs w:val="32"/>
          <w:lang w:val="en-US" w:eastAsia="zh-CN"/>
        </w:rPr>
        <w:t>3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8.0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07%</w:t>
      </w:r>
      <w:r>
        <w:rPr>
          <w:rFonts w:ascii="仿宋_GB2312" w:hAnsi="仿宋_GB2312" w:eastAsia="仿宋_GB2312"/>
          <w:color w:val="auto"/>
          <w:spacing w:val="0"/>
          <w:sz w:val="32"/>
          <w:szCs w:val="32"/>
          <w:lang w:val="en-US" w:eastAsia="zh-CN"/>
        </w:rPr>
        <w:t>，主要原因是：政府投入福利彩票项目投资支出逐步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医疗保障局（行政单位和参照公务员法管理事业单位）机关运行经费支出</w:t>
      </w:r>
      <w:r>
        <w:rPr>
          <w:rFonts w:eastAsia="仿宋_GB2312" w:ascii="仿宋_GB2312" w:hAnsi="仿宋_GB2312"/>
          <w:color w:val="auto"/>
          <w:spacing w:val="0"/>
          <w:sz w:val="32"/>
          <w:szCs w:val="32"/>
          <w:lang w:val="en-US" w:eastAsia="zh-CN"/>
        </w:rPr>
        <w:t>4.43</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7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9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格执行中央八项规定，严格控制各项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1350.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建立健全单位管理制度、加强单位队伍建设；二是重视单位制度建设、构建单位工作框架：三是提升医保信息化水平，加强网络，确保医保信息系统高效，安全运行，确保数据采集质量，保障医保业务稳定运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升综合监督经办服务，培训人才队伍，提高医疗保障服务能力；四是将符合条件的农村贫困人口纳入医疗补助保障范围，立足现有制度提供保障，合理确定农村贫困人口保障水平；五是投保人向保险人缴纳一定量的保险费，确保我先符合条件</w:t>
      </w:r>
      <w:r>
        <w:rPr>
          <w:rFonts w:eastAsia="仿宋_GB2312" w:ascii="仿宋_GB2312" w:hAnsi="仿宋_GB2312"/>
          <w:color w:val="auto"/>
          <w:sz w:val="32"/>
          <w:szCs w:val="32"/>
          <w:lang w:val="en-US" w:eastAsia="zh-CN"/>
        </w:rPr>
        <w:t>290488</w:t>
      </w:r>
      <w:r>
        <w:rPr>
          <w:rFonts w:ascii="仿宋_GB2312" w:hAnsi="仿宋_GB2312" w:eastAsia="仿宋_GB2312"/>
          <w:color w:val="auto"/>
          <w:sz w:val="32"/>
          <w:szCs w:val="32"/>
          <w:lang w:val="en-US" w:eastAsia="zh-CN"/>
        </w:rPr>
        <w:t>名参保人员医疗保障，参保率达到</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如果被保险人在保险起见遭受意外伤害并以此为直接原因或近因，在自遭受意外伤害之日起的一定时期内造成死亡，残疾，支出医疗费或暂时丧失劳动能力，则保险人给付被保险人或受益人一定量的保险金；六是根据喀署办发【</w:t>
      </w:r>
      <w:r>
        <w:rPr>
          <w:rFonts w:eastAsia="仿宋_GB2312" w:ascii="仿宋_GB2312" w:hAnsi="仿宋_GB2312"/>
          <w:color w:val="auto"/>
          <w:sz w:val="32"/>
          <w:szCs w:val="32"/>
          <w:lang w:val="en-US" w:eastAsia="zh-CN"/>
        </w:rPr>
        <w:t>2013</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号文件要求，确保国有破产企业退休人员医疗费用正常报销，确保破产企业退休人员医疗保障</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单位绩效管理制度建设还不健全，预算绩效管理工作尚处在探索阶段，经验积累较少，绩效管理制度建设有待加强，指标设置科学性及和合理性有待于提高；二是基层人员力量薄弱，特别是基层财务人员综合能力不够，人员配备不足，如涉及到一些施工方面过程中缺乏专业的监督和监理人员，导致在项目施工中标准把握不准的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建议单独设立项目绩效工作部门，负责项目计划收集上报、组织实施开展，绩效监控过程及提出纠偏意见和改进措施，以及项目完成成果分析，报告撰写及档案整理工作，目前单位绩效相关工作大部分由财务人员承担，存在一定的问题，财务人员具备项目专业能力不强，对项目开展广度和深度；二是建议加强人员培训，上级部门根据实际业务需要，加强基层财务人员配备力量，提高人员综合业务能力</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w:t>
      </w:r>
      <w:bookmarkStart w:id="34" w:name="_GoBack"/>
      <w:bookmarkEnd w:id="34"/>
      <w:r>
        <w:rPr>
          <w:rFonts w:ascii="仿宋_GB2312" w:hAnsi="仿宋_GB2312" w:eastAsia="仿宋_GB2312"/>
          <w:color w:val="auto"/>
          <w:sz w:val="32"/>
          <w:szCs w:val="32"/>
        </w:rPr>
        <w:t>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8T08:49: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