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计划生育宣传技术指导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计生技术指导、咨询；避孕和节育的医学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计生手术并发症和药具不良反应诊治；</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避孕节育手术；输卵（精）管复通术；</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其他生殖保健服务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计划生育宣传技术指导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计划生育宣传技术指导站部门决算包括：新疆喀什地区英吉沙县计划生育宣传技术指导站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检验科、收费处、门诊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59.1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5.7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计生项目资金财政拨款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59.1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5.7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5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计生项目资金财政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59.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59.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59.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20.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59.1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5.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生育事务支出项目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59.1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5.7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他生育事务支出项目经费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1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59.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追加预算人员工资及社保等预算经费，预决算差异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15.0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59.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我单位新统招录入在职人员，年中追加预算人员工资及社保等预算经费，预决算差异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59.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7.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1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828.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20.8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818.21</w:t>
      </w:r>
      <w:r>
        <w:rPr>
          <w:rFonts w:ascii="仿宋_GB2312" w:hAnsi="仿宋_GB2312" w:eastAsia="仿宋_GB2312"/>
          <w:color w:val="auto"/>
          <w:sz w:val="32"/>
          <w:szCs w:val="32"/>
          <w:lang w:val="en-US" w:eastAsia="zh-CN"/>
        </w:rPr>
        <w:t>万元，包括：基本工资、津贴补贴、绩效工资、职工基本医疗保险缴费、其他社会保障缴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9</w:t>
      </w:r>
      <w:r>
        <w:rPr>
          <w:rFonts w:ascii="仿宋_GB2312" w:hAnsi="仿宋_GB2312" w:eastAsia="仿宋_GB2312"/>
          <w:color w:val="auto"/>
          <w:sz w:val="32"/>
          <w:szCs w:val="32"/>
          <w:lang w:val="en-US" w:eastAsia="zh-CN"/>
        </w:rPr>
        <w:t>万元，包括：电费、办公费、印刷费、水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预算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预算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预算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预算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计划生育宣传技术指导站（事业单位）日常公用经费</w:t>
      </w:r>
      <w:r>
        <w:rPr>
          <w:rFonts w:eastAsia="仿宋_GB2312" w:ascii="仿宋_GB2312" w:hAnsi="仿宋_GB2312"/>
          <w:color w:val="auto"/>
          <w:spacing w:val="0"/>
          <w:sz w:val="32"/>
          <w:szCs w:val="32"/>
          <w:lang w:val="en-US" w:eastAsia="zh-CN"/>
        </w:rPr>
        <w:t>2.5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4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6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831.6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63.5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3.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