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妇幼保健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为全县妇女儿童身体健康提供保健服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妇女、儿童保健、妇女病普查、遗传病筛查、产前诊断与接生、治疗与监护儿童疾病防治、妇幼卫生保健人员培训、妇幼保健咨询等。完成上级下达的妇幼保健工作任务，负责辖区内妇幼保健具体工作的管理和落实；负责辖区内妇女保健和儿童保健工作管理，组织实施妇幼卫生监测调查与信息收集、报告，落实具体控制措施；开展农村妇女两癌筛查，新生儿听力筛查，疾病筛查，预防出生缺陷增补叶酸工作，承担全县在家出生儿童的《出生医学证明》开具及机构内出生《出生医学证明》管理任务，负责管理全县儿童营养包发放管理项目；指导辖区内医疗卫生机构、城市社区卫生组织和农村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卫生院开展妇幼卫生工作，开展妇幼卫生宣传教育与健康促进活动，普及妇女保健及儿童保健知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妇幼保健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妇幼保健院部门决算包括：新疆喀什地区英吉沙县妇幼保健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妇女保健科、检验科、儿童保健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4.2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2.7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9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在职人员工资调标，人员有调入调出情况。</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基本公共卫生项目、重大公共卫生项目、英吉沙县业务楼附属工程项目，本年度拨款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4.2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2.7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9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在职人员工资调标，人员有调入调出情况。</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基本公共卫生项目、重大公共卫生项目、英吉沙县业务楼附属工程项目，本年度拨款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4.2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4.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4.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7.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2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7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4.2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2.7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人员工资调标，人员有调入调出情况。</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本公共卫生项目、重大公共卫生项目、英吉沙县业务楼附属工程项目，本年度财政拨款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4.2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02.7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人员工资调标，人员有调入调出情况。</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本公共卫生项目、重大公共卫生项目、英吉沙县业务楼附属工程项目，本年度财政拨款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23.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4.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人员工资调标，人员有调入调出情况。</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本公共卫生专项资金是中央直达资金，年初未列入县级预算，重大公共卫生专项资金是中央直达资金，年初未列入县级预算。英吉沙县业务楼附属工程项目资金是中央直达资金，年初未列入县级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3.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4.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人员工资调标，人员有调入调出情况。</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本公共卫生专项资金是中央直达资金，年初未列入县级预算，重大公共卫生专项资金是中央直达资金，年初未列入县级预算。英吉沙县业务楼附属工程项目资金是中央直达资金，年初未列入县级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4.2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6 </w:t>
      </w:r>
      <w:r>
        <w:rPr>
          <w:rFonts w:ascii="仿宋_GB2312" w:hAnsi="仿宋_GB2312" w:eastAsia="仿宋_GB2312"/>
          <w:color w:val="auto"/>
          <w:sz w:val="32"/>
          <w:szCs w:val="32"/>
          <w:lang w:val="en-US" w:eastAsia="zh-CN"/>
        </w:rPr>
        <w:t>妇幼保健医院</w:t>
      </w:r>
      <w:r>
        <w:rPr>
          <w:rFonts w:eastAsia="仿宋_GB2312" w:ascii="仿宋_GB2312" w:hAnsi="仿宋_GB2312"/>
          <w:color w:val="auto"/>
          <w:sz w:val="32"/>
          <w:szCs w:val="32"/>
          <w:lang w:val="en-US" w:eastAsia="zh-CN"/>
        </w:rPr>
        <w:t>5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3 </w:t>
      </w:r>
      <w:r>
        <w:rPr>
          <w:rFonts w:ascii="仿宋_GB2312" w:hAnsi="仿宋_GB2312" w:eastAsia="仿宋_GB2312"/>
          <w:color w:val="auto"/>
          <w:sz w:val="32"/>
          <w:szCs w:val="32"/>
          <w:lang w:val="en-US" w:eastAsia="zh-CN"/>
        </w:rPr>
        <w:t>妇幼保健机构</w:t>
      </w:r>
      <w:r>
        <w:rPr>
          <w:rFonts w:eastAsia="仿宋_GB2312" w:ascii="仿宋_GB2312" w:hAnsi="仿宋_GB2312"/>
          <w:color w:val="auto"/>
          <w:sz w:val="32"/>
          <w:szCs w:val="32"/>
          <w:lang w:val="en-US" w:eastAsia="zh-CN"/>
        </w:rPr>
        <w:t>165.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44.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42.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7.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4.45</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1</w:t>
      </w:r>
      <w:r>
        <w:rPr>
          <w:rFonts w:ascii="仿宋_GB2312" w:hAnsi="仿宋_GB2312" w:eastAsia="仿宋_GB2312"/>
          <w:color w:val="auto"/>
          <w:sz w:val="32"/>
          <w:szCs w:val="32"/>
          <w:lang w:val="en-US" w:eastAsia="zh-CN"/>
        </w:rPr>
        <w:t>万元，包括：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4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防控需要，公务用车使用较频繁，公务用车购置及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防控需要，公务用车使用较频繁，公务用车购置及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司机前上半年被抽调其他单位工作，未出车，公务用车购置及运行维护费较预算降低</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4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9.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司机前上半年被抽调其他单位工作，未出车，公务用车购置及运行维护费较预算降低</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妇幼保健院（事业单位）日常公用经费</w:t>
      </w:r>
      <w:r>
        <w:rPr>
          <w:rFonts w:eastAsia="仿宋_GB2312" w:ascii="仿宋_GB2312" w:hAnsi="仿宋_GB2312"/>
          <w:color w:val="auto"/>
          <w:spacing w:val="0"/>
          <w:sz w:val="32"/>
          <w:szCs w:val="32"/>
          <w:lang w:val="en-US" w:eastAsia="zh-CN"/>
        </w:rPr>
        <w:t>2.8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上年度未按时拨付公用经费，本年度拨付公用经费</w:t>
      </w:r>
      <w:r>
        <w:rPr>
          <w:rFonts w:eastAsia="仿宋_GB2312" w:ascii="仿宋_GB2312" w:hAnsi="仿宋_GB2312"/>
          <w:color w:val="auto"/>
          <w:sz w:val="32"/>
          <w:szCs w:val="32"/>
          <w:lang w:val="en-US" w:eastAsia="zh-CN"/>
        </w:rPr>
        <w:t>2.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5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2.5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0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绩效工作的开展，项目工作进度、资金执行情况跟透明，便于督促提高工作效率，提高资金支付率；二是职责更明确，分工更精细。三是加快了预算绩效管理改革步伐，不断强化预算绩效管理，预算绩效管理理念从“重支出轻绩效”向“以绩效为导向”转变，预算绩效管理方式从单纯的事后评价向事前、事中事后全过程管理转变，预算绩效评价规模从重点评价向全覆盖转，预算绩效评价类型从项目评价向部门整体支出评价、财政政策绩效评价方面转变，初步建立了“事前有目标、事中有监控、事后有评价、结果有应用、应用有反馈的常态化预算绩效管理体系</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工作质量低，效率低原因为乡级妇幼卫生人员配合力度弱，导致项目资金支付执行缓慢。二是年初没有及时对预算资金的提前做计划，资金到位时；项目执行前期的调研、可行性分析等准备工作不充分，资金使用效益不够最大化。三是受疫情影响项目资金拨付不及时。四是人员素质有待进一步提高。由于预算绩效管理工作开展时间较短，加上缺乏系统的培训，财务人员对预算绩效管理认识不到位、理解不充分，对预算绩效管理业务不了解、不熟悉，对工作重点把握不到位，由此造成绩效评价工作还未摆脱财务考评或竣工验收的影响。五是评价指标体系需要进一步完善。财政支出评价对象涉及行业多，项目之间差异性大，目前虽然已经发布共性指标，但真正能体现项目效果的个性指标由于设置难度较大，还不能满足目前工作开展需要</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我单位后期将加快资金执行力度，根据县财政要求，严格进行绩效目标管理，项目申报时间、格式和质量都符合县财政局要求。通过建立合理完善的制度体系和高效有序的运转流程，部门整体支出的经济性、效率性、有效性和可持续性都明显增强，切实提升了英吉沙县妇幼保健院中整体支出效益，有力推动了各项工作开展，实现了部门预算管理总体目标。二是逐步扩大绩效管理范围。在绩效目标管理方面，对于运转保障类项目较多，探索实施单位整体支出绩效目标管理，施行整体支出评价。在项目绩效评价方面，逐步增加评价项目数量和项目支出数额占。三是加强评价指标体系建设。汇总梳理以年度制定的指标，将符合当前预算绩效管理要求和行业管理特点的个性指标汇编成库</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人员搜集整理先进省市制定出台的指标，进一步充实完善个性指标库</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指标更新机制，将以后年度新制定的指标及时纳入指标库，做到随时更新、完善。四是积极运用绩效评价结果。建立绩效评价结果的反馈与整改、激励与问责制度，进一步完善绩效评价结果的反馈和运用机制，将绩效结果向社会逐步公布，进一步增强单位的责任感和紧迫感。将评价结果作为安排以后年度预算的重要依据，将一些绩效评价结果不好的项目取消，对执行不力的单位的预算要进行相应削减，切实发挥绩效评价工作的应有作用。五是加强培训和指导。采取集中学习、讲座、专题会议等方式，加大对绩效评价的人员培训力度，进一步统一认识，充实业务知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