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农业农村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办公室。负责机关日常运转工作。协调机关政务工作，承担文电、会务、信访、政务公开、新闻宣传、档案、安全保卫工作；拟定局机关的制度并组织实施；负责局机关及所属事业单位创先评优及先进典型、人物审查、推荐、申报工作；负责单位对口扶贫工作；负责机关和所属单位党群、纪检监察工作；承担机关和所属单位的机构编制、干部人事、劳动工资和教育培训工作；会同有关主管部门依法实施农业农村人才专业技术资格和从业资格管理；指导农业农村人才队伍建设；负责机关离退休干部管理工作，指导所属单位离退休干部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农村发展股。监督减轻农民负担和村民“一事一议”筹资筹劳管理；指导农村集体资产和财务管理；提出培育新型农业经营主体、健全新型农业经营体系的政策措施；指导农村宅基地分配、使用、流转、纠纷仲裁管理和合理布局、用地标准；指导闲置宅基地和闲置农房利用；提出巩固完善农村基本经营制度的政策建议和发展多种形式适度规模经营的政策措施；承担农民承包地的改革与管理、农村集体产权制度改革和信访工作；研究提出农村宅基地改革政策建议；承担全面深化农村改革有关工作；提出实施乡村振兴战略的政策建议；指导编制乡村振兴战略专项规划和行动方案；组织起草农业农村经济发展战略规划；起草促进乡镇企业发展的政策措施，指导开展农村创业创新工作；牵头组织改善农村人居环境、统筹指导村庄整治、村容村貌提升；协调推动农村社会事业发展、公共服务体系建设和基础设施建设；指导农村精神文明和优秀农耕文化建设；指导农村可再生能源开发利用，节能减排、农业清洁生产和生态循环农业建设；负责对农村项目建设和资金使用情况的稽查；承担农村基础设施建设、人居环境整治等项目的前期规划、项目申报、组织实施和管理工作。研究起草地方国有农场经济发展规划和政策；指导地方国有农场改革和现代农业建设；指导地方国有农场完成国家、自治区、地区和县交给的社会稳定和长治久安以及经济发展各项任务；指导协调地方国有农场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产业发展股。负责统筹规划、组织协调全县农业、林果业产业化工作。组织编制、审核农业农村产业专项规划；组织农业和林果资源区划工作，指导农业、林果业区域协调发展；指导协调乡村产业发展；负责编制农业产业化、农产品加工业、休闲农业、林果业中长期发展规划并组织实施；起草促进乡村特色产业、农产品加工业、休闲农业的政策措施；提出农业和林果业产业化经营发展的政策建议。拟订种植业发展规划、计划并组织实施；指导种植业结构布局调整及标准化生产工作，发布农情信息；协调林果产业发展；承担发展设施农业、节水农业和抗灾救灾相关工作；承担农药生产、经营和质量监督管理以及肥料监督管理。指导农药、肥料科学合理使用；承担植物、林果苗木检疫及有害生物防治工作；牵头指导协调农业行业安全生产工作；拟订农作物种业和林果苗木发展规划和计划；承担农作物、林果种质和遗传资源保护及品种管理；组织实施农作物种子（种苗）和林果苗木质量监督抽查，良种重大科研联合攻关和救灾备荒种子储备及余缺平衡；指导农作物种业和林果苗木管理体系建设和南繁工作。负责农业、林果业、渔业应急管理和农业受援工作；开展大宗农产品供求、价格分析和监测预警，提出政策建议；编制农业信息化建设规划并组织实施；指导农业信息服务；组织实施农业平台建设工作；承担农业、林果业统计管理工作；组织协调“菜篮子”工程；组织实施“名特优农产品优势区”创建、认定、管理工作；承担安排的有关农业涉外事务、农业贸易促进、产业损害调查等工作；提出促进外向型农业发展的政策建议；指导“一带一路”建设农业走出去有关工作；承担推动农业科技创新体系和农业产业体系建设工作；承担实施农业科技推广与服务项目和现代农牧业人才支撑工程有关工作；组织开展农业、林业科研技术引进、成果转化和技术推广；指导农业和林果业技术推广体系改革与建设工作；承担农业转基因生物安全监督管理工作；承担外来物种管理相关工作；指导农业教育和职业农民培育，组织培训“千家万户新型职业农民”。指导农田建设、农田水利建设工作，拟订农田建设、农田水利建设规划和计划；组织制定农田建设、农田水利建设技术标准和规范，提出农田建设和农田水利建设项目需求建议；承担耕地质量管理相关工作；承担农田建设、农田水利建设项目管理工作；参与开展永久基本农田保护工作；监督保护和合理开发利用渔业资源；监督水生动植物病害防控；监督渔业水域生态环境及水生野生动植物保护；监督渔业安全生产；承担农田整治、农田水利建设和农业投资、农业综合开发、渔业发展、农技农机技术推广、林果业发展等项目的前期规划、项目申报、组织实施和管理工作；负责对农业产业项目建设和资金使用情况的稽察。承担农业法制建设；负责人大建议、政协提案的答复，行政复议、行政应诉、行政调解和普法工作；组织农业综合执法监督、检查工作；负责农业行政执法能力建设、规范性文件合法性审核和农业行政许可工作；组织实施农产品质量安全监督管理工作；拟订农产品质量安全制度并组织实施；指导农产品质量安全监管、检测体系建设；负责检测机构考核管理；承担农产品质量安全标准、监测、追溯等工作。收集发布农产品质量安全信息；指导农产品质量安全认证监管工作；承担推动农业绿色发展有关工作。贯彻执行国家、自治区和地区农业机械化发展政策、法律法规和规划；起草有关地方性政策、农机技术标准和作业规范；组织农业机械化技术推广应用；指导监督农机安全生产，组织农机安全监理和大型工程机械安全监管。组织对在用的特定各类农机产品进行调查；负责农机信息和统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计划财务股。提出扶持全县农业农村发展的财政政策和项目建议，组织提出农业投资规划、方向的建议并监督实施；编报部门预算并组织执行；参与农村金融、农业保险的政策制定；负责局机关财务、资产和政府采购工作，指导局系统财务、资产和政府采购管理指导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农业农村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农业农村局部门决算包括：新疆喀什地区英吉沙县农业农村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项目办公室、财务办公室、农业综合执法大队。</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5,107.1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6,500.5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40.2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新增了高标农田建设项目、蔬菜拱棚建设项目、日光温室新建及维修项目、蔬菜产业示范园建设项目、育苗中心改扩建项目等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5,107.1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6,500.5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40.2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新增了高标农田建设项目、蔬菜拱棚建设项目、日光温室新建及维修项目、蔬菜产业示范园建设项目、育苗中心改扩建项目等项目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5,107.1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4,981.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7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25.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2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5,107.1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59.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8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4,647.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1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4,981.4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7,874.8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73.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新增加了高标农田建设项目、蔬菜拱棚建设项目、日光温室新建及维修项目、蔬菜产业示范园建设项目、育苗中心改扩建项目等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4,981.4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7,874.8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73.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新增加了高标农田建设项目、蔬菜拱棚建设项目、日光温室新建及维修项目、蔬菜产业示范园建设项目、育苗中心改扩建项目等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9,817.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981.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部分项目经费，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9,817.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981.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部分项目经费，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2,121.4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30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4.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99 </w:t>
      </w:r>
      <w:r>
        <w:rPr>
          <w:rFonts w:ascii="仿宋_GB2312" w:hAnsi="仿宋_GB2312" w:eastAsia="仿宋_GB2312"/>
          <w:color w:val="auto"/>
          <w:sz w:val="32"/>
          <w:szCs w:val="32"/>
          <w:lang w:val="en-US" w:eastAsia="zh-CN"/>
        </w:rPr>
        <w:t>其他自然生态保护支出</w:t>
      </w:r>
      <w:r>
        <w:rPr>
          <w:rFonts w:eastAsia="仿宋_GB2312" w:ascii="仿宋_GB2312" w:hAnsi="仿宋_GB2312"/>
          <w:color w:val="auto"/>
          <w:sz w:val="32"/>
          <w:szCs w:val="32"/>
          <w:lang w:val="en-US" w:eastAsia="zh-CN"/>
        </w:rPr>
        <w:t>261.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301 </w:t>
      </w:r>
      <w:r>
        <w:rPr>
          <w:rFonts w:ascii="仿宋_GB2312" w:hAnsi="仿宋_GB2312" w:eastAsia="仿宋_GB2312"/>
          <w:color w:val="auto"/>
          <w:sz w:val="32"/>
          <w:szCs w:val="32"/>
          <w:lang w:val="en-US" w:eastAsia="zh-CN"/>
        </w:rPr>
        <w:t>循环经济</w:t>
      </w:r>
      <w:r>
        <w:rPr>
          <w:rFonts w:eastAsia="仿宋_GB2312" w:ascii="仿宋_GB2312" w:hAnsi="仿宋_GB2312"/>
          <w:color w:val="auto"/>
          <w:sz w:val="32"/>
          <w:szCs w:val="32"/>
          <w:lang w:val="en-US" w:eastAsia="zh-CN"/>
        </w:rPr>
        <w:t>23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45.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553.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9 </w:t>
      </w:r>
      <w:r>
        <w:rPr>
          <w:rFonts w:ascii="仿宋_GB2312" w:hAnsi="仿宋_GB2312" w:eastAsia="仿宋_GB2312"/>
          <w:color w:val="auto"/>
          <w:sz w:val="32"/>
          <w:szCs w:val="32"/>
          <w:lang w:val="en-US" w:eastAsia="zh-CN"/>
        </w:rPr>
        <w:t>农产品质量安全</w:t>
      </w:r>
      <w:r>
        <w:rPr>
          <w:rFonts w:eastAsia="仿宋_GB2312" w:ascii="仿宋_GB2312" w:hAnsi="仿宋_GB2312"/>
          <w:color w:val="auto"/>
          <w:sz w:val="32"/>
          <w:szCs w:val="32"/>
          <w:lang w:val="en-US" w:eastAsia="zh-CN"/>
        </w:rPr>
        <w:t>18.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5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394.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273.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3 </w:t>
      </w:r>
      <w:r>
        <w:rPr>
          <w:rFonts w:ascii="仿宋_GB2312" w:hAnsi="仿宋_GB2312" w:eastAsia="仿宋_GB2312"/>
          <w:color w:val="auto"/>
          <w:sz w:val="32"/>
          <w:szCs w:val="32"/>
          <w:lang w:val="en-US" w:eastAsia="zh-CN"/>
        </w:rPr>
        <w:t>农田建设</w:t>
      </w:r>
      <w:r>
        <w:rPr>
          <w:rFonts w:eastAsia="仿宋_GB2312" w:ascii="仿宋_GB2312" w:hAnsi="仿宋_GB2312"/>
          <w:color w:val="auto"/>
          <w:sz w:val="32"/>
          <w:szCs w:val="32"/>
          <w:lang w:val="en-US" w:eastAsia="zh-CN"/>
        </w:rPr>
        <w:t>11,932.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802.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99 </w:t>
      </w:r>
      <w:r>
        <w:rPr>
          <w:rFonts w:ascii="仿宋_GB2312" w:hAnsi="仿宋_GB2312" w:eastAsia="仿宋_GB2312"/>
          <w:color w:val="auto"/>
          <w:sz w:val="32"/>
          <w:szCs w:val="32"/>
          <w:lang w:val="en-US" w:eastAsia="zh-CN"/>
        </w:rPr>
        <w:t>其他林业和草原支出</w:t>
      </w:r>
      <w:r>
        <w:rPr>
          <w:rFonts w:eastAsia="仿宋_GB2312" w:ascii="仿宋_GB2312" w:hAnsi="仿宋_GB2312"/>
          <w:color w:val="auto"/>
          <w:sz w:val="32"/>
          <w:szCs w:val="32"/>
          <w:lang w:val="en-US" w:eastAsia="zh-CN"/>
        </w:rPr>
        <w:t>406.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27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788.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3,508.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0,749.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102.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803 </w:t>
      </w:r>
      <w:r>
        <w:rPr>
          <w:rFonts w:ascii="仿宋_GB2312" w:hAnsi="仿宋_GB2312" w:eastAsia="仿宋_GB2312"/>
          <w:color w:val="auto"/>
          <w:sz w:val="32"/>
          <w:szCs w:val="32"/>
          <w:lang w:val="en-US" w:eastAsia="zh-CN"/>
        </w:rPr>
        <w:t>农业保险保费补贴</w:t>
      </w:r>
      <w:r>
        <w:rPr>
          <w:rFonts w:eastAsia="仿宋_GB2312" w:ascii="仿宋_GB2312" w:hAnsi="仿宋_GB2312"/>
          <w:color w:val="auto"/>
          <w:sz w:val="32"/>
          <w:szCs w:val="32"/>
          <w:lang w:val="en-US" w:eastAsia="zh-CN"/>
        </w:rPr>
        <w:t>2,138.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164.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602 </w:t>
      </w:r>
      <w:r>
        <w:rPr>
          <w:rFonts w:ascii="仿宋_GB2312" w:hAnsi="仿宋_GB2312" w:eastAsia="仿宋_GB2312"/>
          <w:color w:val="auto"/>
          <w:sz w:val="32"/>
          <w:szCs w:val="32"/>
          <w:lang w:val="en-US" w:eastAsia="zh-CN"/>
        </w:rPr>
        <w:t>车辆购置税用于农村公路建设支出</w:t>
      </w:r>
      <w:r>
        <w:rPr>
          <w:rFonts w:eastAsia="仿宋_GB2312" w:ascii="仿宋_GB2312" w:hAnsi="仿宋_GB2312"/>
          <w:color w:val="auto"/>
          <w:sz w:val="32"/>
          <w:szCs w:val="32"/>
          <w:lang w:val="en-US" w:eastAsia="zh-CN"/>
        </w:rPr>
        <w:t>80.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6.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5 </w:t>
      </w:r>
      <w:r>
        <w:rPr>
          <w:rFonts w:ascii="仿宋_GB2312" w:hAnsi="仿宋_GB2312" w:eastAsia="仿宋_GB2312"/>
          <w:color w:val="auto"/>
          <w:sz w:val="32"/>
          <w:szCs w:val="32"/>
          <w:lang w:val="en-US" w:eastAsia="zh-CN"/>
        </w:rPr>
        <w:t>农村危房改造</w:t>
      </w:r>
      <w:r>
        <w:rPr>
          <w:rFonts w:eastAsia="仿宋_GB2312" w:ascii="仿宋_GB2312" w:hAnsi="仿宋_GB2312"/>
          <w:color w:val="auto"/>
          <w:sz w:val="32"/>
          <w:szCs w:val="32"/>
          <w:lang w:val="en-US" w:eastAsia="zh-CN"/>
        </w:rPr>
        <w:t>6,593.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3.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99 </w:t>
      </w:r>
      <w:r>
        <w:rPr>
          <w:rFonts w:ascii="仿宋_GB2312" w:hAnsi="仿宋_GB2312" w:eastAsia="仿宋_GB2312"/>
          <w:color w:val="auto"/>
          <w:sz w:val="32"/>
          <w:szCs w:val="32"/>
          <w:lang w:val="en-US" w:eastAsia="zh-CN"/>
        </w:rPr>
        <w:t>其他粮油事务支出</w:t>
      </w:r>
      <w:r>
        <w:rPr>
          <w:rFonts w:eastAsia="仿宋_GB2312" w:ascii="仿宋_GB2312" w:hAnsi="仿宋_GB2312"/>
          <w:color w:val="auto"/>
          <w:sz w:val="32"/>
          <w:szCs w:val="32"/>
          <w:lang w:val="en-US" w:eastAsia="zh-CN"/>
        </w:rPr>
        <w:t>32.3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59.6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46.30</w:t>
      </w:r>
      <w:r>
        <w:rPr>
          <w:rFonts w:ascii="仿宋_GB2312" w:hAnsi="仿宋_GB2312" w:eastAsia="仿宋_GB2312"/>
          <w:color w:val="auto"/>
          <w:sz w:val="32"/>
          <w:szCs w:val="32"/>
          <w:lang w:val="en-US" w:eastAsia="zh-CN"/>
        </w:rPr>
        <w:t>万元，包括：基本工资、津贴补贴、机关事业单位基本养老保险缴费、职业年金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3.34</w:t>
      </w:r>
      <w:r>
        <w:rPr>
          <w:rFonts w:ascii="仿宋_GB2312" w:hAnsi="仿宋_GB2312" w:eastAsia="仿宋_GB2312"/>
          <w:color w:val="auto"/>
          <w:sz w:val="32"/>
          <w:szCs w:val="32"/>
          <w:lang w:val="en-US" w:eastAsia="zh-CN"/>
        </w:rPr>
        <w:t>万元，包括：电费、办公费、水费、邮电费、取暖费、差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一般公共预算“三公”经费预算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发生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发生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发生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发生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度未发生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发生公务接待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一般公共预算“三公”经费预算资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发生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发生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发生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发生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2,86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86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度新增了蔬菜产业示范园建设项目资金构成含政府基金（债券）资金</w:t>
      </w:r>
      <w:r>
        <w:rPr>
          <w:rFonts w:eastAsia="仿宋_GB2312" w:ascii="仿宋_GB2312" w:hAnsi="仿宋_GB2312"/>
          <w:color w:val="auto"/>
          <w:spacing w:val="0"/>
          <w:sz w:val="32"/>
          <w:szCs w:val="32"/>
          <w:lang w:val="en-US" w:eastAsia="zh-CN"/>
        </w:rPr>
        <w:t>2860</w:t>
      </w:r>
      <w:r>
        <w:rPr>
          <w:rFonts w:ascii="仿宋_GB2312" w:hAnsi="仿宋_GB2312" w:eastAsia="仿宋_GB2312"/>
          <w:color w:val="auto"/>
          <w:spacing w:val="0"/>
          <w:sz w:val="32"/>
          <w:szCs w:val="32"/>
          <w:lang w:val="en-US" w:eastAsia="zh-CN"/>
        </w:rPr>
        <w:t>万元。政府性基金预算支出</w:t>
      </w:r>
      <w:r>
        <w:rPr>
          <w:rFonts w:eastAsia="仿宋_GB2312" w:ascii="仿宋_GB2312" w:hAnsi="仿宋_GB2312"/>
          <w:color w:val="auto"/>
          <w:spacing w:val="0"/>
          <w:sz w:val="32"/>
          <w:szCs w:val="32"/>
          <w:lang w:val="en-US" w:eastAsia="zh-CN"/>
        </w:rPr>
        <w:t>2,86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86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度新增了蔬菜产业示范园建设项目资金构成含政府基金（债券）资金</w:t>
      </w:r>
      <w:r>
        <w:rPr>
          <w:rFonts w:eastAsia="仿宋_GB2312" w:ascii="仿宋_GB2312" w:hAnsi="仿宋_GB2312"/>
          <w:color w:val="auto"/>
          <w:spacing w:val="0"/>
          <w:sz w:val="32"/>
          <w:szCs w:val="32"/>
          <w:lang w:val="en-US" w:eastAsia="zh-CN"/>
        </w:rPr>
        <w:t>286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农业农村局（行政单位和参照公务员法管理事业单位）机关运行经费支出</w:t>
      </w:r>
      <w:r>
        <w:rPr>
          <w:rFonts w:eastAsia="仿宋_GB2312" w:ascii="仿宋_GB2312" w:hAnsi="仿宋_GB2312"/>
          <w:color w:val="auto"/>
          <w:spacing w:val="0"/>
          <w:sz w:val="32"/>
          <w:szCs w:val="32"/>
          <w:lang w:val="en-US" w:eastAsia="zh-CN"/>
        </w:rPr>
        <w:t>13.3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9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9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按照中央八项规定，厉行节约，压减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1,106.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0,954.4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0,151.5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1,106.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1,106.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4649.7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实现绩效目标与部门预算同步布置，编制，审核和批复，开展项目支出绩效目标执行监控，强化事中预算绩效管理，跟踪查找项目支出执行中资</w:t>
      </w:r>
      <w:bookmarkStart w:id="34" w:name="_GoBack"/>
      <w:bookmarkEnd w:id="34"/>
      <w:r>
        <w:rPr>
          <w:rFonts w:ascii="仿宋_GB2312" w:hAnsi="仿宋_GB2312" w:eastAsia="仿宋_GB2312"/>
          <w:color w:val="auto"/>
          <w:sz w:val="32"/>
          <w:szCs w:val="32"/>
          <w:lang w:val="en-US" w:eastAsia="zh-CN"/>
        </w:rPr>
        <w:t>金使用和业务管理的薄弱环节，通过建立预算绩效自评工作制度、不断提升财政资金使用效率。通过进行整体支出绩效评价，将绩效评价全面覆盖到部门的人员支出、公用经费及项目支出，重点看财政资金投入产出效果和履职工作目标的实现程度，对项目产出的经济效益，社会效益，环境效益，可持续效益和满意度方面进行系统的绩效评价，推动部门从整体上提升预算绩效管理水平，强化部门支出责任</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预算绩效观念不强、工作质量待提高，对绩效管理工作重视力度还不足，缺乏工作经验，对预算管理工作的意义、框架、思路、操作规程认识不够深入，申报绩效目标是思路不清晰，设计评价指标体系不完善。二、预算绩效管理相关的工作机制和流程有待完善。三、预算绩效目标的编制，预算绩效执行过程中的监控，绩效评价结果的运用都待完善，需不断改革，稳步推进。四、预算绩效管理工作人员业务水平和业务能力有待提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加大对预算绩效管理工作的重视力度、不断强化单位的主体意识、责任意识、转变管理观念，提高单位绩效管理工作的自觉性和主动性。二、进一步扩大预算绩效管理工作的覆盖面，让单位工作人员多熟悉预算绩效管理工作的内容和要求，不断提升绩效意识，不断优化绩效评价方法，提高绩效管理工作质量。三、完善绩效管理各项制度，不断提升预算绩效管理的质量。四、跟第三方评价机构完成好内外部评价相互补充，形成三方密切配合的机制提高评价结果的权威性和公正性，组织业务培训提高业务水平和能力，培养专业人才</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Pages>
  <Words>7657</Words>
  <Characters>8509</Characters>
  <CharactersWithSpaces>866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竹</cp:lastModifiedBy>
  <dcterms:modified xsi:type="dcterms:W3CDTF">2022-05-23T10:1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365</vt:lpwstr>
  </property>
</Properties>
</file>